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LOCK EDIT.DOC  *</w:t>
        <w:t>1 INTRODUCTION</w:t>
        <w:t xml:space="preserve">  THIS PROGRAM IS INTENDED MORE AS AN</w:t>
        <w:t>AID TO PROGRAMMING GRAPHICS THAN AS A</w:t>
        <w:t>THING UNTO ITSELF. I AM GOING TO BE</w:t>
        <w:t>ASSUMING A CERTAIN AMOUNT OF KNOW-</w:t>
        <w:t>LEDGE ON THE PART OF THE USER ABOUT THE</w:t>
        <w:t>C64'S PROGRAMMABLE CHARACTER GRAPHICS.</w:t>
        <w:t>IF YOU STILL HAVE SOMETHING TO LEARN</w:t>
        <w:t>ABOUT THE MACHINE (DON'T WE ALL), I</w:t>
        <w:t>CAN STRONGLY RECOMMEND MAPPING THE</w:t>
        <w:t>COMMODORE 64, BY SHELDON LEEMAN</w:t>
        <w:t>(COMPUTE! BOOKS). THE PROGRAMMER'S</w:t>
        <w:t>REFERENCE GUIDE FROM COMMODORE ALSO</w:t>
        <w:t>COVERS THE SUBJECT, BUT NOT AS CLEARLY.</w:t>
        <w:t xml:space="preserve">  BLOCK EDIT IS INTENDED TO ALLOW THE</w:t>
        <w:t>EDITING AND SAVING OF CUSTOM CHARACTER</w:t>
        <w:t>SETS, BUT IT IS NOT ORIENTED TOWARD THE</w:t>
        <w:t>CREATION OF NORMAL SIZED, 8 BY 8 PIXEL</w:t>
        <w:t>CHARACTERS. INSTEAD, IT GROUPS THESE</w:t>
        <w:t>CHARACTERS IN BLOCKS OF 4 TO PRODUCE</w:t>
        <w:t>16 BY 16 PIXEL, DOUBLE SIZED CHARACTERS,</w:t>
        <w:t>HENCEFORTH TO BE REFERRED TO AS BLOCKS.</w:t>
        <w:t>IT ALSO STORES A 256 BYTE 'COLORFILE'</w:t>
        <w:t>AFTER THE END OF THE CHARACTER SHAPE</w:t>
        <w:t>DATA, WITH AN INDIVIDUAL COLOR FOR EACH</w:t>
        <w:t>CHARACTER WITHIN THE SET. THIS ALSO</w:t>
        <w:t>ALLOWS INDIVIDUAL CHARACTERS TO BE</w:t>
        <w:t>EITHER 8 BY 8, HI RESOLUTION, 2 COLOR;</w:t>
        <w:t>OR 4(WIDE) BY 8, MULTICOLOR, 4 COLOR.</w:t>
        <w:t>THESE MODES CAN BE MIXED WITHIN A SINGLE</w:t>
        <w:t>BLOCK. FOR A QUICK EXAMPLE OF WHAT ALL</w:t>
        <w:t>THIS IS GOOD FOR, LOAD"BLOCK EDIT.O",8</w:t>
        <w:t>AND RUN IT. THE TITLE ITSELF IS ALL</w:t>
        <w:t>HI-RES, AND THE LITTLE FELLOW IS MULTI-</w:t>
        <w:t>COLOR.</w:t>
        <w:t xml:space="preserve">  BLOCK EDIT WAS WRITTEN IN ASSEMBLER,</w:t>
        <w:t>USING LEW LASHER'S VE2 TEXT EDITOR AND</w:t>
        <w:t>AS2 ASSEMBLER. THESE PROGRAMS ARE</w:t>
        <w:t>AVAILABLE ON THE BOSTON COMPUTER SOCIETY</w:t>
        <w:t>COMMODORE USER'S GROUP PUBLIC DOMAIN</w:t>
        <w:t>UTILITIES DISK # 3. THANKS, LEW.</w:t>
        <w:t>2 DEFINITIONS</w:t>
        <w:t xml:space="preserve">  BLOCK: 4 CHARACTERS ARRANGED ON THE</w:t>
        <w:t>SCREEN IN A 2 BY 2 PATTERN. THE RELATIVE</w:t>
        <w:t>POSITION OF THE CHARACTERS WITHIN A</w:t>
        <w:t>BLOCK, BY SCREEN CODE, IS THIS:</w:t>
        <w:t>BLOCK #0 0,1  #1 4,5 ...... #63 252,253</w:t>
        <w:t xml:space="preserve">         2,3     6,7            254,255</w:t>
        <w:t xml:space="preserve">  CHARACTERSET: 2048 BYTES OF CHARACTER</w:t>
        <w:t>DATA (256 * 8), FOLLOWED BY A 256 BYTE</w:t>
        <w:t>COLORFILE. THIS EDITOR WILL SAVE FROM</w:t>
        <w:t>$800 (2048) TO $10FF (4351). IT WILL</w:t>
        <w:t>LOAD A SET FROM ANY SOURCE AT $800,</w:t>
        <w:t>REGARDLESS OF THE START ADDRESS IN THE</w:t>
        <w:t xml:space="preserve">FILE HEADER. A COLORFILE WILL BE </w:t>
        <w:t>CREATED BY THE ACT OF SELECTING COLORS</w:t>
        <w:t>(CTRL N). LOADING A FILE LONGER THAN</w:t>
        <w:t>$900 (2304) BYTES LONG WILL WRITE OVER</w:t>
        <w:t>PART OF THE EDITOR, WITH UNPREDICTABLE</w:t>
        <w:t>RESULTS. FILES SAVED FROM THIS EDITOR</w:t>
        <w:t>WILL HAVE A START ADDRESS OF $800 IN</w:t>
        <w:t>THE HEADER. THE EDITOR USES PRG FORMAT</w:t>
        <w:t>FILES ONLY.</w:t>
        <w:t xml:space="preserve">  COLORFILE: THE LAST 256 BYTES OF A</w:t>
        <w:t>CHARACTERSET, STARTING AT $1000,</w:t>
        <w:t>CONTAINING THE COLOR INFORMATION FOR</w:t>
        <w:t>EACH CHARACTER IN THE SET. BITS 0-2</w:t>
        <w:t>CONTAIN THE FOREGROUND COLOR, BIT 3</w:t>
        <w:t>DETERMINES MULTI-COLOR MODE (1 = ON),</w:t>
        <w:t>AND BITS 4-7 ARE NOT USED, EXCEPT IN</w:t>
        <w:t>THE FIRST 3 BYTES OF THE FILE. THESE</w:t>
        <w:t>THREE BYTES USE BITS 4-7 TO STORE, IN</w:t>
        <w:t>ORDER, THE BACKGROUND COLOR, MULTICOLOR</w:t>
        <w:t>2, AND MULTICOLOR3.</w:t>
        <w:t xml:space="preserve">  EDIT MODE: THE NORMAL OPERATING MODE</w:t>
        <w:t>OF THIS PROGRAM. AT THE TOP LEFT OF THE</w:t>
        <w:t>SCREEN WILL BE THE EDIT DISPLAY, A 16</w:t>
        <w:t>BY 16 CHARACTER DISPLAY OF THE CURRENT</w:t>
        <w:t>BLOCK. AT THE CENTER RIGHT OF THE SCREEN</w:t>
        <w:t>THE ACTUAL BLOCK WILL BE DISPLAYED. ON</w:t>
        <w:t>THE EDIT DISPLAY WILL BE A SMALL BOX</w:t>
        <w:t>WITH WHITE TOP AND BOTTOM, AND BLACK</w:t>
        <w:t>SIDES. THIS IS THE CURSOR, WHICH COVERS</w:t>
        <w:t>ONE PIXEL AT A TIME.</w:t>
        <w:t xml:space="preserve">  HI-RES MODE: CHARACTER DATA IS</w:t>
        <w:t>DISPLAYED ONE BIT AT A TIME, WITH 1 BITS</w:t>
        <w:t>BEING FOREGROUND COLOR, AND 0 BITS</w:t>
        <w:t>BACKGROUND COLOR.</w:t>
        <w:t xml:space="preserve">  MULTI-COLOR MODE: CHARACTER DATA IS</w:t>
        <w:t>DISPLAYED TWO BITS AT A TIME, WITH 00</w:t>
        <w:t>BIT PAIRS BACKGROUND COLOR, 01 BIT PAIRS</w:t>
        <w:t>MULTICOLOR2, 10 BIT PAIRS MULTICOLOR3,</w:t>
        <w:t>AND 11 BIT PAIRS FOREGROUND COLOR.</w:t>
        <w:t>HORIZONTAL RESOLUTION IS SACRIFICED FOR</w:t>
        <w:t>MORE COLORS, SINCE THE MULTICOLOR PIXELS</w:t>
        <w:t>ARE TWICE AS WIDE AS HI-RES ONES.</w:t>
        <w:t>3 USING THE EDITOR</w:t>
        <w:t xml:space="preserve">  TO START UP: LOAD"BLOCK EDIT.O",8 THEN</w:t>
        <w:t>RUN. YOUR C64 MUST BE IN A NORMAL CON-</w:t>
        <w:t>FIGURATION AS FAR AS THE START OF BASIC</w:t>
        <w:t>GOES. IF YOU ARE IN ANY DOUBT, RESET THE</w:t>
        <w:t>MACHINE (RESET BUTTON, OR POWER OFF, OR</w:t>
        <w:t>SYS 64738) BEFORE LOADING.</w:t>
        <w:t xml:space="preserve">  TO SKIP TITLE: LOAD PROGRAM, THEN SYS</w:t>
        <w:t>4352</w:t>
        <w:t xml:space="preserve">  AFTER THE TITLE, YOU WILL SEE A</w:t>
        <w:t>COMMAND SUMMARY. IN GENERAL, SINGLE</w:t>
        <w:t>KEYSTROKES DO EASILY REVERSIBLE THINGS,</w:t>
        <w:t>SUCH AS EDITING PIXELS, OR SELECTING THE</w:t>
        <w:t>BLOCK TO BE EDITED. CONTROL KEYS (CTRL</w:t>
        <w:t>PRESSED SIMULTANEOUSLY WITH ANOTHER KEY)</w:t>
        <w:t>WILL DO THINGS YOU'LL WANT TO BE MORE</w:t>
        <w:t>CAREFUL WITH, SUCH AS ERASING ENTIRE</w:t>
        <w:t>BLOCKS, OR LOADING A NEW CHARACTERSET</w:t>
        <w:t>OVER THE CURRENT ONE.</w:t>
        <w:t xml:space="preserve">  THE NEXT THING YOU WILL SEE IS THE</w:t>
        <w:t>LOAD ROUTINE PROMPT. IF YOU ARE STARTING</w:t>
        <w:t>A NEW SET, DOWNLOAD THE ROM CHARACTERS</w:t>
        <w:t>FIRST. SEE THE FINAL SECTION FOR WHY.</w:t>
        <w:t>OTHERWISE, LOAD THE SET YOU WANT TO WORK</w:t>
        <w:t>ON FROM DISK. IF YOU WANT TO SEE THE</w:t>
        <w:t>TITLE ROUTINE AND CHARACTERS, SELECT</w:t>
        <w:t xml:space="preserve">EITHER ROM OR DISK AND THEN RETURN TO </w:t>
        <w:t>THE EDITOR. YOU WILL THEN HAVE TO USE</w:t>
        <w:t>CTRL N TO SET A COLOR, SINCE EVERYTHING</w:t>
        <w:t>IS INITIALIZED TO BLACK. AFTER THAT, A</w:t>
        <w:t>D COMMAND WILL DISPLAY THE CURRENT SET</w:t>
        <w:t>IN SOMETHING OTHER THAN BLACK ON BLACK.</w:t>
        <w:t xml:space="preserve">  THE BEST WAY TO LEARN THE EDIT MODE IS</w:t>
        <w:t>TO MESS AROUND WITH IT. ? WILL GIVE YOU</w:t>
        <w:t>BACK THE COMMAND SUMMARY WHEN IN EDIT,</w:t>
        <w:t>AND ALL OF THE NON EDIT MODES GIVE</w:t>
        <w:t>PROMPTS AND CAN BE BACKED OUT OF WITHOUT</w:t>
        <w:t>CHANGING ANYTHING.</w:t>
        <w:t xml:space="preserve">  COMMANDS: EDIT MODE</w:t>
        <w:t xml:space="preserve">  CURSOR KEYS: THESE WILL MOVE THE </w:t>
        <w:t>CURSOR AROUND THE EDIT DISPLAY AT THE</w:t>
        <w:t>LEFT OF THE SCREEN. NOTE THAT THE CURSOR</w:t>
        <w:t>WILL GO OFF THE BOTTOM OR RIGHT OF THE</w:t>
        <w:t>DISPLAY, AND RETURN ON THE NEXT ROW OR</w:t>
        <w:t>COLUMN. AT THE TOP OR LEFT, THE CURSOR</w:t>
        <w:t>WILL STOP. THE MODE A GIVEN CHARACTER IS</w:t>
        <w:t>IN IS INDICATED BY THE CURSOR WIDTH. IT</w:t>
        <w:t>WILL AUTOMATICALLY SWITCH SIZE, DEPEND-</w:t>
        <w:t>ING ON THE PIXEL SIZE - SINGLE FOR HI-</w:t>
        <w:t>RES, AND DOUBLE FOR MULTI-COLOR.</w:t>
        <w:t xml:space="preserve">  1,2,3,4: THESE WILL SET THE PIXEL</w:t>
        <w:t>UNDER THE CURSOR TO 1) BACKGROUND COLOR</w:t>
        <w:t>2) MULTICOLOR2  3) MULTICOLOR3  4) FORE-</w:t>
        <w:t>GROUND COLOR. IF THE CHARACTER THE</w:t>
        <w:t>CURSOR IS ON IS IN HI-RES MODE, 2 AND 3</w:t>
        <w:t>WILL HAVE NO EFFECT.</w:t>
        <w:t xml:space="preserve">  B: THIS WILL GO TO BLOCK SELECT MODE.</w:t>
        <w:t>IT WILL DISPLAY THE CURRENT BLOCK#, AND</w:t>
        <w:t>ALLOW YOU TO CHANGE THIS USING THE + AND</w:t>
        <w:t>- KEYS. IF YOU JUST WANT TO KNOW THE</w:t>
        <w:t>CURRENT BLOCK#, HIT B, THEN HIT RETURN</w:t>
        <w:t>WITHOUT USING + OR -.</w:t>
        <w:t xml:space="preserve">  C: THIS WILL ALLOW YOU TO SELECT A NEW</w:t>
        <w:t>FOREGROUND COLOR FOR THE CHARACTER THAT</w:t>
        <w:t>THE CURSOR IS ON. USE + OR - TO SELECT</w:t>
        <w:t>THE COLOR# AND HIT RETURN. YOUR OPTIONS</w:t>
        <w:t>HERE ARE LIMITED TO THE FIRST EIGHT</w:t>
        <w:t>COLORS. THIS IS A TRADEOFF FOR THE</w:t>
        <w:t>MULTICOLOR CAPABILITY.</w:t>
        <w:t xml:space="preserve">  D: THIS WILL DISPLAY THE ENTIRE SET.</w:t>
        <w:t>BLOCK# 0 IS AT THE UPPER LEFT, AND THE</w:t>
        <w:t>REST ARE IN NUMERIC ORDER TO BLOCK# 63</w:t>
        <w:t>AT THE LOWER RIGHT. HITTING ANY KEY WILL</w:t>
        <w:t>RETURN TO EDIT MODE.</w:t>
        <w:t xml:space="preserve">  H: THIS WILL SET THE CHARACTER THAT</w:t>
        <w:t>THE CURSOR IS ON TO HI-RES MODE.</w:t>
        <w:t xml:space="preserve">  M: THIS WILL SET THE CHARACTER THAT</w:t>
        <w:t>THE CURSOR IS ON TO MULTI-COLOR MODE.</w:t>
        <w:t xml:space="preserve">  +: THIS WILL DISPLAY FOR EDIT THE NEXT</w:t>
        <w:t>HIGHER BLOCK.</w:t>
        <w:t xml:space="preserve">  -: THIS WILL DISPLAY FOR EDIT THE NEXT</w:t>
        <w:t>LOWER BLOCK.</w:t>
        <w:t xml:space="preserve">  ?: THIS WILL PRINT A COMMAND SUMMARY</w:t>
        <w:t>ON SCREEN.</w:t>
        <w:t xml:space="preserve">  CTRL E: THIS WILL ERASE THE CURRENTLY</w:t>
        <w:t>SELECTED BLOCK.</w:t>
        <w:t xml:space="preserve">  CTRL L: THIS WILL GO TO THE LOAD</w:t>
        <w:t>ROUTINE. YOU WILL BE GIVEN THE OPTION TO</w:t>
        <w:t>DOWNLOAD EITHER OF THE ROM CHARACTER</w:t>
        <w:t>SETS, OR TO LOAD A SET FROM DISK. ONCE</w:t>
        <w:t>YOU HAVE SELECTED ONE OR THE OTHER, YOU</w:t>
        <w:t>CAN RETURN TO EDIT MODE WITHOUT LOADING</w:t>
        <w:t>ANYTHING BY HITTING RETURN WITH NO FILE-</w:t>
        <w:t>NAME. NOTE THAT THIS ALSO WORKS FOR THE</w:t>
        <w:t>SAVE ROUTINE. IF A DISK ERROR OCCURS,</w:t>
        <w:t>THE ERROR# AND NAME WILL BE PRINTED, AND</w:t>
        <w:t>YOU WILL BE ASKED IF YOU WANT TO TRY</w:t>
        <w:t>AGAIN. A NO ANSWER WILL RETURN YOU TO</w:t>
        <w:t>THE EDIT MODE.</w:t>
        <w:t xml:space="preserve">  CTRL N: THIS WILL ALLOW YOU TO SET NEW</w:t>
        <w:t>COLORS. THE FOREGROUND COLOR IS OPTION-</w:t>
        <w:t>AL, SINCE CHANGING THAT FOR THE WHOLE</w:t>
        <w:t>SET INVOLVES CHANGING ALL THE COLORFILE</w:t>
        <w:t>BYTES AND POSSIBLY LOSING MUCH INFOR-</w:t>
        <w:t>MATION IF YOU HAVE BEEN VARYING COLOR ON</w:t>
        <w:t>AN INDIVIDUAL CHARACTER BASIS. THE</w:t>
        <w:t>BACKGROUND AND MULTICOLORS ARE GLOBAL</w:t>
        <w:t>IN ANY CASE, INVOLVING THE SETTING OF</w:t>
        <w:t>THE BACKGROUND COLOR REGISTER AT $D021</w:t>
        <w:t>(53281), THE COLOR REGISTERS AT</w:t>
        <w:t>$D022 (MULTICOLOR2) AND $D023 (MULTI-</w:t>
        <w:t>COLOR3), AND THE SETTING OF THE FIRST</w:t>
        <w:t>THREE BYTES OF THE COLORFILE.</w:t>
        <w:t>CTRL S: THIS WILL GO TO THE SAVE</w:t>
        <w:t>ROUTINE. IF YOU WANT TO WRITE OVER AN</w:t>
        <w:t>EXISTING FILE, ADD '@0:' TO THE START</w:t>
        <w:t>OF THE FILENAME. IF A DISK ERROR OCCURS,</w:t>
        <w:t>THE ERROR# AND NAME WILL BE PRINTED, AND</w:t>
        <w:t>YOU WILL BE ASKED IF YOU WANT TO TRY</w:t>
        <w:t>AGAIN. A NO ANSWER WILL RETURN YOU TO</w:t>
        <w:t>THE EDIT MODE.</w:t>
        <w:t xml:space="preserve">  CTRL T: THIS WILL TRANSFER THE</w:t>
        <w:t>CURRENTLY SELECTED BLOCK TO A NEW</w:t>
        <w:t>LOCATION. THE ROUTINE WILL ASK YOU TO</w:t>
        <w:t>SELECT THE NEW LOCATION. IT IS A GOOD</w:t>
        <w:t>IDEA TO USE THE D COMMAND TO FIGURE OUT</w:t>
        <w:t>WHAT YOU WANT WRITTEN OVER BEFORE DOING</w:t>
        <w:t>A TRANSFER. THE BLOCK YOU TRANSFER ALSO</w:t>
        <w:t>STAYS IN ITS OLD LOCATION, AND THE BLOCK</w:t>
        <w:t>THAT WAS AT THE NEW LOCATION IS LOST.</w:t>
        <w:t xml:space="preserve">  CTRL X: THIS WILL EXIT TO EITHER A</w:t>
        <w:t>MONITOR (OR OTHER PROGRAM) AT $C000</w:t>
        <w:t>(49152), OR IT WILL COLDSTART BASIC</w:t>
        <w:t>BY DOING A JMP $FCE2 (64738).</w:t>
        <w:t>IF YOU WANT TO RESTART THE EDITOR,</w:t>
        <w:t>FROM A MONITOR IT WOULD TAKE G 1100.</w:t>
        <w:t>FROM BASIC TRY SYS 4352. THIS ALL</w:t>
        <w:t>ASSUMES THAT YOU HAVEN'T OVERWRITTEN</w:t>
        <w:t>IT IN THE MEANTIME.</w:t>
        <w:t xml:space="preserve">  IN GENERAL, COMMANDS THAT REQUIRE</w:t>
        <w:t>FURTHER INPUT FROM YOU WILL PROMPT YOU</w:t>
        <w:t>AS THEY PROCEED. SINGLE LETTER RESPONSES</w:t>
        <w:t>WON'T NEED A RETURN AFTER THEM.</w:t>
        <w:t>4 USING THE BLOCKS</w:t>
        <w:t xml:space="preserve">  YOU SHOULD HAVE GOTTEN A THREE PART,</w:t>
        <w:t>BASIC LANGUAGE DEMO WITH THIS. THE FIRST</w:t>
        <w:t>PART, BLOCK.DEMOSTART, IS A ONE LINE</w:t>
        <w:t>PROGRAM THAT SETS THE START OF BASIC TO</w:t>
        <w:t>4352, JUST PAST THE END OF THE COLOR-</w:t>
        <w:t>FILE, AND LOADS THE SECOND PART, BLOCK.</w:t>
        <w:t>DEMO . THIS THEN LOADS THE CHARACTERSET</w:t>
        <w:t>DEMOSET, SETS UP THE COLORS, AND SHOWS</w:t>
        <w:t>THE DEMO.</w:t>
        <w:t xml:space="preserve">  FEEL FREE TO USE THESE ROUTINES TO</w:t>
        <w:t>WRITE YOUR OWN PROGRAMS AROUND. THEY ARE</w:t>
        <w:t>EXTENSIVELY REM'D AND FAIRLY MODULAR.</w:t>
        <w:t>ONE WARNING - THE BLOCK DRAW ROUTINE</w:t>
        <w:t>(LINE 9000) WRITES DIRECT TO THE SCREEN</w:t>
        <w:t>AND COLOR MEMORIES, AND THE X, Y, AND</w:t>
        <w:t>BLOCK# VALUES ARE NOT RANGECHECKED. IF</w:t>
        <w:t>YOU PASS VALUES OUTSIDE THE LEGAL RANGE,</w:t>
        <w:t>YOU WILL EITHER WRITE TO THE WRONG PLACE</w:t>
        <w:t>OR PRODUCE AN ILLEGAL QUANTITY ERROR.</w:t>
        <w:t xml:space="preserve">  IF YOU ARE PROGRAMMING IN SOME OTHER</w:t>
        <w:t>LANGUAGE, THE DEMO SHOULD STILL BE</w:t>
        <w:t>USEFUL TO YOU IN TERMS OF SHOWING WHAT</w:t>
        <w:t>SHOULD HAPPEN WHEN IN ORDER TO DISPLAY</w:t>
        <w:t>BLOCKS.</w:t>
        <w:t xml:space="preserve">  IF YOU NEED TO HAVE NORMAL TEXT AND</w:t>
        <w:t>BLOCKS ON SCREEN AT THE SAME TIME, THE</w:t>
        <w:t>BEST WAY TO GO ABOUT IT IS TO PRESERVE</w:t>
        <w:t>THE NORMAL CHARACTERS THAT YOU WILL</w:t>
        <w:t>NEED WHEN YOU EDIT THE SET. IF YOU DON'T</w:t>
        <w:t>CHANGE THE FIRST 16 BLOCKS DOWNLOADED</w:t>
        <w:t>FROM ROM, YOU WILL BE ABLE TO PRINT THE</w:t>
        <w:t>FIRST 64 CHARACTERS NORMALLY AND STILL</w:t>
        <w:t>HAVE 48 BLOCKS (# 16-63) AVAILABLE.</w:t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</w:t>
        <w:t xml:space="preserve">  YOU WILL HAVE NOTICED BY NOW THAT</w:t>
        <w:t>YOU DON'T SEE TEXT AND BLOCKS AT THE</w:t>
        <w:t>SAME TIME IN THE EDITOR. THIS IS BECAUSE</w:t>
        <w:t>I'M TOO LAZY TO DO THE SORT OF INTERRUPT</w:t>
        <w:t>DRIVEN ROUTINE THAT WOULD BE NEEDED TO</w:t>
        <w:t>SWITCH FROM RAM TO ROM SETS IN MID</w:t>
        <w:t>SCREEN, AND SINCE THIS IS AN EDITOR</w:t>
        <w:t>THERE IS NO CERTAINTY THAT THE RAM SET</w:t>
        <w:t>CURRENTLY BEING USED WILL CONTAIN ANY</w:t>
        <w:t>PARTICULAR CHARACTER. AHAH! YOU WILL</w:t>
        <w:t>SAY - WHAT DOES HE USE TO PRODUCE THE</w:t>
        <w:t>EDIT DISPLAY? THE ANSWER IS THE LAST 4</w:t>
        <w:t>CHARACTERS IN THE SET. CHARACTERS 252-</w:t>
        <w:t>255 ARE SET TO THE PROPER SHAPES TO</w:t>
        <w:t>DISPLAY SOLID BLOCKS OF ALL 4 COLORS</w:t>
        <w:t>WHEN THE ROM SET IS DOWNLOADED. THE</w:t>
        <w:t>RESULT IS THAT IF YOU GO TO BLOCK #63</w:t>
        <w:t>AND START EDITING IT, VERY PECULIAR</w:t>
        <w:t>THINGS HAPPEN TO THE EDIT DISPLAY.</w:t>
        <w:t>NOTE THAT THIS DOES NOT AFFECT EITHER</w:t>
        <w:t>THE ACTUAL BLOCK DISPLAYED ON THE RIGHT,</w:t>
        <w:t>OR THE SET IN MEMORY (BEYOND THE EDIT</w:t>
        <w:t>CHANGES THEMSELVES). WHAT THIS ALL MEANS</w:t>
        <w:t>IS THAT YOU WILL HAVE TO LEAVE #63 TO</w:t>
        <w:t>LAST, AND ALSO THAT IF YOU LOAD A SET</w:t>
        <w:t>FROM SOME OTHER SOURCE YOU WILL WANT TO</w:t>
        <w:t>GO TO #63 FIRST AND CHANGE IT TO THE</w:t>
        <w:t>EDIT SHAPES.</w:t>
        <w:t xml:space="preserve">  I'D BE INTERESTED IN HEARING ANYTHING</w:t>
        <w:t>YOU COME UP WITH IN THE WAY OF BUGS,</w:t>
        <w:t>QUESTIONS, SUGGESTIONS,ETC. I WOULD LOVE</w:t>
        <w:t>TO SEE ANY APPLICATIONS YOU COME UP</w:t>
        <w:t>WITH. I WILL GUARANTEE AN (ATTEMPTED)</w:t>
        <w:t>ANSWER TO ANY QUESTIONS SENT WITH A</w:t>
        <w:t>SASE. MY ADDRESS IS:</w:t>
        <w:t xml:space="preserve">                HENRY VANDERBILT</w:t>
        <w:t xml:space="preserve">                804 PARKER ST.</w:t>
        <w:t xml:space="preserve">                BOSTON,MA. 02120</w:t>
        <w:t xml:space="preserve">  I CAN OCCASIONALLY BE REACHED BY</w:t>
        <w:t>PHONE AT 617 442-5295. I CAN HANDLE</w:t>
        <w:t>XMODEM FILE TRANSFERS AT 300 BAU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